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RORS273/Coka Municipality/96417/07R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Cok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Maintenance </w:t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ND Agencija</cp:lastModifiedBy>
  <cp:lastPrinted>2015-12-03T10:09:00Z</cp:lastPrinted>
  <dcterms:modified xsi:type="dcterms:W3CDTF">2019-11-04T20:30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