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394"/>
        <w:gridCol w:w="2552"/>
        <w:gridCol w:w="4111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Purchasing of Passenger van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ORS273/Coka Municipality/96417/07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ND Agencija</cp:lastModifiedBy>
  <cp:lastPrinted>2012-09-24T14:03:00Z</cp:lastPrinted>
  <dcterms:modified xsi:type="dcterms:W3CDTF">2019-11-04T20:27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